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Załącznik Nr 2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do Uchwały Nr XXXI/231</w:t>
      </w:r>
      <w:bookmarkStart w:id="0" w:name="_GoBack"/>
      <w:bookmarkEnd w:id="0"/>
      <w:r>
        <w:rPr>
          <w:rFonts w:cs="Times New Roman" w:ascii="Times New Roman" w:hAnsi="Times New Roman"/>
        </w:rPr>
        <w:t>/2012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Rady Miejskiej w Zelowie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z dnia 20 września 2012 roku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Objaśnienia do Wieloletniej Prognozy Finansowej Gminy Zelów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mian w Wieloletniej Prognozie Finansowej dokonano w związku ze zmianą zarówno planu dochodów jak i planu wydatków budżetu Gminy Zelów na rok 2012. Zmianie ulega wysokość planu dochodów bieżących i majątkowych oraz wysokość planu wydatków bieżących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06:00Z</dcterms:created>
  <dc:creator>renata_l</dc:creator>
  <dc:description/>
  <cp:keywords/>
  <dc:language>en-US</dc:language>
  <cp:lastModifiedBy>renata_l</cp:lastModifiedBy>
  <dcterms:modified xsi:type="dcterms:W3CDTF">2012-10-01T09:06:00Z</dcterms:modified>
  <cp:revision>3</cp:revision>
  <dc:subject/>
  <dc:title/>
</cp:coreProperties>
</file>